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9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ЯРОСЛА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18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Ярослав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Яросла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Яросла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50054, г. Ярославль, проспект Ленина, 61-А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Ярослав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Ярослав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Ярослав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Ярослав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Ярослав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Ярослав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Ярославской области (руководителям высших исполнительных органов государственной власти Ярославской области) предложения, касающиеся вопросов совместной деятельности Управления и органов исполнительной власти Ярослав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Ярославской области (руководителей высших исполнительных органов государственной власти Ярослав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Ярослав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Ярославской области (руководителями высших исполнительных органов государственной власти Ярославской области), а также в работе консультативно-совещательных и/или координационных органов, создаваемых высшими должностными лицами Ярославской области (руководителями высших исполнительных органов Ярославской области), коллегий органов исполнительной власти Ярослав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Ярослав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28:00Z</dcterms:created>
  <dc:creator>Тункин</dc:creator>
  <dc:description/>
  <cp:keywords/>
  <dc:language>en-US</dc:language>
  <cp:lastModifiedBy>Тункин</cp:lastModifiedBy>
  <dcterms:modified xsi:type="dcterms:W3CDTF">2007-02-08T13:28:00Z</dcterms:modified>
  <cp:revision>1</cp:revision>
  <dc:subject/>
  <dc:title>Утверждено</dc:title>
</cp:coreProperties>
</file>